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Preparation Checklist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ind w:right="-450" w:hanging="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75398398"/>
            <w:bookmarkStart w:id="1" w:name="__Fieldmark__0_38753983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875398398"/>
            <w:bookmarkStart w:id="3" w:name="__Fieldmark__1_3875398398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875398398"/>
            <w:bookmarkStart w:id="5" w:name="__Fieldmark__2_3875398398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875398398"/>
            <w:bookmarkStart w:id="7" w:name="__Fieldmark__3_3875398398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875398398"/>
            <w:bookmarkStart w:id="9" w:name="__Fieldmark__4_3875398398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875398398"/>
            <w:bookmarkStart w:id="11" w:name="__Fieldmark__5_3875398398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875398398"/>
            <w:bookmarkStart w:id="13" w:name="__Fieldmark__6_3875398398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875398398"/>
            <w:bookmarkStart w:id="15" w:name="__Fieldmark__7_3875398398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875398398"/>
            <w:bookmarkStart w:id="17" w:name="__Fieldmark__8_3875398398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875398398"/>
            <w:bookmarkStart w:id="19" w:name="__Fieldmark__9_3875398398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875398398"/>
            <w:bookmarkStart w:id="21" w:name="__Fieldmark__10_3875398398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875398398"/>
            <w:bookmarkStart w:id="23" w:name="__Fieldmark__11_3875398398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hare a publication on using projects in your classroom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875398398"/>
            <w:bookmarkStart w:id="25" w:name="__Fieldmark__12_3875398398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875398398"/>
            <w:bookmarkStart w:id="27" w:name="__Fieldmark__13_3875398398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875398398"/>
            <w:bookmarkStart w:id="29" w:name="__Fieldmark__14_3875398398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, wiki, or blog for student use during the uni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875398398"/>
            <w:bookmarkStart w:id="31" w:name="__Fieldmark__15_3875398398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875398398"/>
            <w:bookmarkStart w:id="33" w:name="__Fieldmark__16_3875398398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ather materials:  canvas, aprons, acrylic paints, brushes, water containers, etc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875398398"/>
            <w:bookmarkStart w:id="35" w:name="__Fieldmark__17_3875398398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rrange classroom to include work spaces for large group project, individual projects, and small group projects.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3875398398"/>
            <w:bookmarkStart w:id="37" w:name="__Fieldmark__18_3875398398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Review appropriate use of materials, elements and principles of design, symbolism.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3875398398"/>
            <w:bookmarkStart w:id="39" w:name="__Fieldmark__19_3875398398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3875398398"/>
            <w:bookmarkStart w:id="41" w:name="__Fieldmark__20_3875398398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3875398398"/>
            <w:bookmarkStart w:id="43" w:name="__Fieldmark__21_3875398398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3875398398"/>
            <w:bookmarkStart w:id="45" w:name="__Fieldmark__22_3875398398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3875398398"/>
            <w:bookmarkStart w:id="47" w:name="__Fieldmark__23_3875398398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3875398398"/>
            <w:bookmarkStart w:id="49" w:name="__Fieldmark__24_3875398398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3875398398"/>
            <w:bookmarkStart w:id="51" w:name="__Fieldmark__25_3875398398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3875398398"/>
            <w:bookmarkStart w:id="53" w:name="__Fieldmark__26_3875398398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3875398398"/>
            <w:bookmarkStart w:id="55" w:name="__Fieldmark__27_3875398398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3875398398"/>
            <w:bookmarkStart w:id="57" w:name="__Fieldmark__28_3875398398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3875398398"/>
            <w:bookmarkStart w:id="59" w:name="__Fieldmark__29_3875398398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3875398398"/>
            <w:bookmarkStart w:id="61" w:name="__Fieldmark__30_3875398398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3875398398"/>
            <w:bookmarkStart w:id="63" w:name="__Fieldmark__31_3875398398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3875398398"/>
            <w:bookmarkStart w:id="65" w:name="__Fieldmark__32_3875398398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3875398398"/>
            <w:bookmarkStart w:id="67" w:name="__Fieldmark__33_3875398398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4:59:00Z</dcterms:created>
  <dc:creator>Jennifer Doherty</dc:creator>
  <dc:description/>
  <cp:keywords/>
  <dc:language>en-US</dc:language>
  <cp:lastModifiedBy>rtc15</cp:lastModifiedBy>
  <dcterms:modified xsi:type="dcterms:W3CDTF">2010-07-28T15:04:00Z</dcterms:modified>
  <cp:revision>3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